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UDIÊNCIA PÚBLICA – PLDO 2016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JETO DE LEI DE DIRETRIZES ORÇAMENTÁRIAS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ÍCIO DE 2016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sz w:val="32"/>
          <w:szCs w:val="32"/>
          <w:u w:val="single"/>
        </w:rPr>
        <w:t>SUMÁRIO SOBRE O EVENTO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A Secretaria de Planejamento, Orçamento e Gestão do Distrito Federal - SEPLAG promoveu, nesta quinta-feira, dia 23 de abril de 2015, de 09hs às 12hs, no auditório da Fundação de Ensino e Pesquisa em Ciências da Saúde – FEPECS, a realização de audiência Pública com o objetivo de apresentar o início do processo de elaboração do Orçamento do Distrito Federal para o exercício de 2016, a partir da apresentação dos objetivos gerais da Lei, do comportamento de receita e despesa, orientações para o acolhimento das sugestões sobre o texto da Lei de Diretrizes Orçamentárias, com vistas a análise de viabilidade, visando a sua absorção no contexto do normativo, além de um breve relato de como o Governo do Distrito Federal, economicamente, foi recebido por esta nova gestã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O evento contou com a participação efetiva da Senhora Secretária de Planejamento, Orçamento e Gestão do Distrito Federal, Leany Lemos, auxiliada pelo Senhor Secretário-Adjunto de Planejamento, Relato Brown, pelo Subsecretário do Tesouro da Secretaria de Fazenda, Fabrício de Oliveira Barros, e pelos Subsecretários de Planejamento Governamental e de Orçamento Público da SEPLAG, José Agmar e Caio Abbott, além de seus assessores direto, Raimundo Nonato dos Santos e Silva, Marco Aurélio Goulart, Marco Aurélio Teixeira e Aroldo de Jesus Almeida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>De outro lado, contou com a presença de representante de comunidade local, do Ministério Público – voltado para a criança e adolescente, da Federação das Indústrias do Distrito Federal – FIBRA, assim como de representantes de diversos órgãos do Distrito Federal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A coordenação dos trabalhos ficou a cargo do Subsecretário de Orçamento Público, Caio Abbott, que fez uma breve apresentação sobre a Lei de Diretrizes Orçamentárias para 2016, com as suas exigências constitucionais e legais, objetivos e composição. Além disso, explanou sobre a situação econômica encontrada por esta nova gestão governamental, cujos reflexos das despesas reconhecidas em 2015, relativas a 2014, comprometeram a programação para o exercício, fazendo-se com que fossem adotadas medidas austeras para evitar acréscimos da despesa, neste exercício, de sorte a permitir chegar ao final do exercício com as contas equilibradas ou ao menos administradas, à luz da legislação que rege a matéria. 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A audiência promovida pela SEPLAG tem por objetivo principal trazer a população do Distrito Federal para conhecer, participar e apresentar suas sugestões e críticas, visando melhorar o sistema de planejamento e orçamento, dado que neste exercício, especialmente, acontece a elaboração da LDO (a ser entregue ao Legislativo em 15 de maio), do Plano Plurianual – PPA (a ser entregue em 1º de agosto) e da Lei Orçamentária Anual – LOA (a ser entregue em  15 de setembro)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Todos os instrumentos contarão com audiências públicas, onde a sociedade civil organizada, a população e representantes de órgãos do Distrito Federal poderão acompanhar e participar. A discussão pode ensejar a alteração do curso natural da elaboração dos instrumentos de planejamento e orçament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Após a apresentação em tela, a palavra foi franqueada ao público presente, que por sua vez teceu elogios, críticas, reivindicações e apresentou sugestões, como a realização das próximas Audiências no horário noturno, para que tenha uma maior participação popular, e, também, sobre acréscimos de dispositivos na LDO, objetivando dinamizar o atendimento dos anseios da populaçã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O evento transcorreu com tranquilidade, de acordo com o esperad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Convém esclarecer, nesta oportunidade, que as sugestões serão analisadas pela equipe técnica e pelo Gabinete da SEPLAG. As respostas correspondentes serão realizadas por meio de carta direta ao interessado e disponibilizadas no sítio da SEPLAG, no link ORÇAMENTO GDF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Para contato com a Secretaria de Planejamento, Orçamento e Gestão, foram disponibilizados os seguintes canais de comunicação: </w:t>
      </w:r>
      <w:hyperlink r:id="rId2">
        <w:r>
          <w:rPr>
            <w:rStyle w:val="InternetLink"/>
            <w:sz w:val="24"/>
            <w:szCs w:val="24"/>
          </w:rPr>
          <w:t>www.seplag.df.gov.br</w:t>
        </w:r>
      </w:hyperlink>
      <w:r>
        <w:rPr>
          <w:sz w:val="24"/>
          <w:szCs w:val="24"/>
        </w:rPr>
        <w:t xml:space="preserve"> ou </w:t>
      </w:r>
      <w:hyperlink r:id="rId3">
        <w:r>
          <w:rPr>
            <w:rStyle w:val="InternetLink"/>
            <w:sz w:val="24"/>
            <w:szCs w:val="24"/>
          </w:rPr>
          <w:t>orcamento@seplan.df.gov.br</w:t>
        </w:r>
      </w:hyperlink>
      <w:r>
        <w:rPr>
          <w:sz w:val="24"/>
          <w:szCs w:val="24"/>
        </w:rPr>
        <w:t xml:space="preserve">, telefones: 3966.6319 – 3966.6354 da Subsecretaria de Orçamento Público, localizada no 10º andar do Anexo do Palácio do Buriti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***************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</w:rPr>
      </w:pPr>
      <w:r>
        <w:rPr>
          <w:b/>
          <w:sz w:val="24"/>
        </w:rPr>
        <w:t xml:space="preserve">Questionamentos, críticas e sugestões apresentadas: </w:t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01" w:right="0" w:hanging="283"/>
        <w:rPr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double"/>
        </w:rPr>
        <w:t>De Armando Ollaik (Conselho Comunitário da Asa Sul)</w:t>
      </w:r>
    </w:p>
    <w:p>
      <w:pPr>
        <w:pStyle w:val="Normal"/>
        <w:spacing w:lineRule="auto" w:line="240" w:before="0" w:after="0"/>
        <w:ind w:left="120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olicita maior incentivo para a participação popular nas audiências pública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ugere um Regimento para tornar as audiências mais efetiva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Questiona onde estão as prioridades da LDO. Como saber quais as prioridades do Governo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A LOA precisa de um quadro resumo por região administrativa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O Orçamento Participativo foi um fracasso. Não adianta dizer que haverá um quadro na LOA sem o detalhamento correspondente, nem execução efetiva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É preciso que o Governo der maior atenção à Mnutenção do Patrimônio Público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olicita uma nova audiência para conhecer os anexos, especialmente o Anexo I – Metas e Prioridade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b/>
          <w:b/>
          <w:sz w:val="24"/>
        </w:rPr>
      </w:pPr>
      <w:r>
        <w:rPr>
          <w:sz w:val="24"/>
          <w:szCs w:val="24"/>
        </w:rPr>
        <w:t>Apresentou 6 sugestões de texto para a LDO. Essas sugestões serão analisadas, tecnicamente, sendo lhe comunicado o feito, em breve;</w:t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e Raquel (Moradora do Mangueiral, em São Sebastião)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Reclama que o programado pelo Governo passado não aconteceu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A Cidade de São Sebastião está abandonada, esburacada e com ruas estreitas, dificultando o tráfego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a prioridade do Governo tem sido os diversos shows. São muitos eventos na Cidade; 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Reclama que o Servidor precisa ser motivado. Precisa ter melhores condições de trabalho;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a Federação das Indústria do Distrito Federal – FIBRA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A FIBRA, visando expandir a economia do Distrito Federal, apresentou 22 sugestões de texto da LDO e do PPA, além de estratégias e transparências nas ações de Governo. As sugestões serão analisadas, técnico e juridicamente, sendo lhe comunicado o feito, em breve;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a Administração do Lago Sul e Jardim Botânico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Na oportunidade do evento, o Administrador do Jardim Botânico e do Lago Sul, sugeriu que a LOA 2016 contemplasse as seguintes obras:</w:t>
      </w:r>
    </w:p>
    <w:p>
      <w:pPr>
        <w:pStyle w:val="Normal"/>
        <w:spacing w:lineRule="auto" w:line="240" w:before="0" w:after="0"/>
        <w:ind w:left="1701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o Jardim Botânico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da sede da Administração Regional do Jardim Botânico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de via alternativa à Avenida do Sol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Reforma do estacionamento da Avenida Comercial;</w:t>
      </w:r>
    </w:p>
    <w:p>
      <w:pPr>
        <w:pStyle w:val="Normal"/>
        <w:spacing w:lineRule="auto" w:line="240" w:before="0" w:after="0"/>
        <w:ind w:left="2127" w:right="0" w:hanging="142"/>
        <w:rPr>
          <w:sz w:val="24"/>
          <w:szCs w:val="24"/>
        </w:rPr>
      </w:pPr>
      <w:r>
        <w:rPr>
          <w:sz w:val="24"/>
          <w:szCs w:val="24"/>
        </w:rPr>
        <w:t>- Construção de passagens subterrâneas, na DF 001, em frente ao comércio do Jardim Botânico;</w:t>
      </w:r>
    </w:p>
    <w:p>
      <w:pPr>
        <w:pStyle w:val="Normal"/>
        <w:spacing w:lineRule="auto" w:line="240" w:before="0" w:after="0"/>
        <w:ind w:left="2127" w:right="0" w:hanging="142"/>
        <w:rPr>
          <w:sz w:val="24"/>
          <w:szCs w:val="24"/>
        </w:rPr>
      </w:pPr>
      <w:r>
        <w:rPr>
          <w:sz w:val="24"/>
          <w:szCs w:val="24"/>
        </w:rPr>
        <w:t>- Construção de viadutos nas interseções da DF 001 com as DFs 027; 035; 140 e 463;</w:t>
      </w:r>
    </w:p>
    <w:p>
      <w:pPr>
        <w:pStyle w:val="Normal"/>
        <w:spacing w:lineRule="auto" w:line="240" w:before="0" w:after="0"/>
        <w:ind w:left="1701" w:right="0" w:hanging="0"/>
        <w:rPr/>
      </w:pPr>
      <w:r>
        <w:rPr>
          <w:b/>
          <w:sz w:val="24"/>
          <w:szCs w:val="24"/>
          <w:u w:val="single"/>
        </w:rPr>
        <w:t>No Lago Sul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e aparelhamento de novo quartel do Corpo de Bombeir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Duplicação das pistas da Ponte Costa e Silva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peração do asfalto de toda a Região Administrativa do Lago Sul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Instalação de rede de capitação de águas pluviai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Construção de ciclovia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Implantação de parques ecológic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Urbanização de áreas disponíveis na Região;</w:t>
      </w:r>
    </w:p>
    <w:p>
      <w:pPr>
        <w:pStyle w:val="Normal"/>
        <w:spacing w:lineRule="auto" w:line="240" w:before="0" w:after="0"/>
        <w:ind w:left="2127" w:right="0" w:hanging="142"/>
        <w:rPr/>
      </w:pPr>
      <w:r>
        <w:rPr>
          <w:sz w:val="24"/>
          <w:szCs w:val="24"/>
        </w:rPr>
        <w:t>- Urbanização/recuperação do Centro Administrativo do Lago Sul – Administração Regional, 10º Delegacia de Polícia Civil, Corpo de Bombeiros e Polícia Militar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Enterramento da rede de energia elétrica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forma do Posto Policial da QI 05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forma do Pelotão Lacustre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peração e manutenção das Pontes das Garças, Costa e Silva e JK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rsos para a comemoração do aniversário do Lago Sul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Aquisição de ambulância para o Corpo de Bombeir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Construção e recuperação de calçadas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Outras participações se resumiram nas seguintes observações:</w:t>
      </w:r>
    </w:p>
    <w:p>
      <w:pPr>
        <w:pStyle w:val="Normal"/>
        <w:spacing w:lineRule="auto" w:line="240" w:before="0" w:after="0"/>
        <w:ind w:left="1483" w:right="0" w:hanging="0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as despesas com criança e adolescente e com idosos não sejam contingenciadas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o Estado precisa prestar serviços para a população com maior qualidade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os problemas apontados em São Sebastião não são privilégio apenas daquela Região, pois o Lago Sul e Jardim Botânico também sofrem com esses problemas. Porém, a administração vem desenvolvendo ações para mitigar a situação em sua área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Foi solicitado, ainda, que a audiência online seja estendida até domingo, dia 26/04/2015, para dar possibilidade de maior participação popular, o que foi prontamente atendido.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424" w:gutter="0" w:header="567" w:top="1977" w:footer="56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>Ed. Anexo do Palácio do Buriti – 5º andar – Telefones: 3966.6319 / 3961-1619.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“</w:t>
    </w:r>
    <w:r>
      <w:rPr>
        <w:rFonts w:cs="Tahoma" w:ascii="Tahoma" w:hAnsi="Tahoma"/>
        <w:sz w:val="16"/>
        <w:szCs w:val="16"/>
      </w:rPr>
      <w:t>Brasília – Patrimônio da Humanidade”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0" w:hanging="0"/>
      <w:rPr>
        <w:rFonts w:ascii="Times New Roman" w:hAnsi="Times New Roman" w:cs="Times New Roman"/>
        <w:sz w:val="12"/>
        <w:szCs w:val="12"/>
        <w:lang w:val="en-US" w:eastAsia="en-US"/>
      </w:rPr>
    </w:pPr>
    <w:r>
      <w:rPr>
        <w:rFonts w:cs="Times New Roman" w:ascii="Times New Roman" w:hAnsi="Times New Roman"/>
        <w:sz w:val="12"/>
        <w:szCs w:val="12"/>
        <w:lang w:val="en-US" w:eastAsia="en-US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pt;margin-top:-3.3pt;width:57.6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836688409" r:id="rId1"/>
      </w:object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GOVERNO DO DISTRITO FEDERAL</w:t>
    </w:r>
  </w:p>
  <w:p>
    <w:pPr>
      <w:pStyle w:val="Header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STADO DE PLANEJAMENTO E ORÇAMENTO</w:t>
    </w:r>
  </w:p>
  <w:p>
    <w:pPr>
      <w:pStyle w:val="Normal"/>
      <w:spacing w:lineRule="auto" w:line="240" w:before="0" w:after="0"/>
      <w:ind w:right="0" w:hanging="0"/>
      <w:jc w:val="center"/>
      <w:rPr/>
    </w:pPr>
    <w:r>
      <w:rPr>
        <w:b/>
        <w:sz w:val="18"/>
        <w:szCs w:val="18"/>
      </w:rPr>
      <w:t>SUBSECRETARIA DE ORÇAMENTO</w:t>
    </w:r>
  </w:p>
  <w:p>
    <w:pPr>
      <w:pStyle w:val="Normal"/>
      <w:spacing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right="-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islao4corpo">
    <w:name w:val="legislao-4corpo"/>
    <w:basedOn w:val="Normal"/>
    <w:qFormat/>
    <w:pPr>
      <w:spacing w:lineRule="auto" w:line="240" w:before="280" w:after="280"/>
      <w:ind w:right="0"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right="-851" w:hanging="0"/>
    </w:pPr>
    <w:rPr/>
  </w:style>
  <w:style w:type="paragraph" w:styleId="TextBodyIndent">
    <w:name w:val="Body Text Indent"/>
    <w:basedOn w:val="Normal"/>
    <w:pPr>
      <w:ind w:left="283" w:right="-85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plag.df.gov.br/" TargetMode="External"/><Relationship Id="rId3" Type="http://schemas.openxmlformats.org/officeDocument/2006/relationships/hyperlink" Target="mailto:orcamento@seplan.df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42:00Z</dcterms:created>
  <dc:creator>cleonice.nunes</dc:creator>
  <dc:description/>
  <cp:keywords/>
  <dc:language>en-US</dc:language>
  <cp:lastModifiedBy>aroldo.almeida</cp:lastModifiedBy>
  <cp:lastPrinted>2014-04-25T11:32:00Z</cp:lastPrinted>
  <dcterms:modified xsi:type="dcterms:W3CDTF">2015-06-18T15:00:00Z</dcterms:modified>
  <cp:revision>3</cp:revision>
  <dc:subject/>
  <dc:title>PROCESSO:</dc:title>
</cp:coreProperties>
</file>